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keepNext w:val="false"/>
        <w:keepLines w:val="false"/>
        <w:widowControl/>
        <w:shd w:fill="FFFFFF" w:val="clear"/>
        <w:ind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чая программа курса «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Этикет»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составлена в соответствии с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ребованиями нормативных документов: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- Федерального закона от 29.12.2012 № 273-ФЗ «Об образовании в Российской Федерации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- приказа Министерства просвещения Российской Федерации от 18.05.2023 № 372 «Об утверждении федеральной образовательной программы начального общего образования» с изменениями приказа 09.10.2024 N 704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и от 31.05.2021 № 286 «Об утверждении федерального государственного образовательного стандарта начального общего образования» (далее – ФГОС НОО третьего поколения) с учетом изменений приказа Минпросвещения от 18.06.2025 № 467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истерства просвещения Российской Федерации от 06.11.2024 № 779 «Об утверждении перечня документов, подготовка которых осуществляется педагогическими работниками при реализации основных общеобразовательных программ, образовательных программ среднего профессионального образования»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йской Федерации от 05.11.2024 № 769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SimSun" w:cs="Times New Roman" w:ascii="Times New Roman" w:hAnsi="Times New Roman"/>
          <w:sz w:val="24"/>
          <w:szCs w:val="24"/>
        </w:rPr>
        <w:t>Об утверждении федерального перечня учебник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»</w:t>
      </w:r>
      <w:r>
        <w:rPr>
          <w:rFonts w:eastAsia="SimSun" w:cs="Times New Roman" w:ascii="Times New Roman" w:hAnsi="Times New Roman"/>
          <w:sz w:val="24"/>
          <w:szCs w:val="24"/>
        </w:rPr>
        <w:t xml:space="preserve"> с изменениями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каз Министерства просвещения Российской Федерации от 01.04.2025 № 258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О внесении изменений в приложения № 1 и № 2 к приказу Министерства просвещения Российской Федерации от 5 ноября 2024 г. № 769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Зарегистрирован 30.04.2025 № 82030)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Устава МОУ СШ №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106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Программа внеурочной деятельности «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  <w:lang w:val="ru-RU"/>
        </w:rPr>
        <w:t>Этикет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» составлена на основе программы А.И. Шемшуриной «Этическая программа в начальных классах»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  <w:lang w:val="ru-RU"/>
        </w:rPr>
        <w:t xml:space="preserve"> </w:t>
      </w:r>
      <w:r>
        <w:rPr/>
        <w:t xml:space="preserve">Предлагаемая рабочая программа внеурочной деятельности по </w:t>
      </w:r>
      <w:r>
        <w:rPr>
          <w:b w:val="false"/>
          <w:bCs/>
        </w:rPr>
        <w:t>общекультурному направлению «</w:t>
      </w:r>
      <w:r>
        <w:rPr>
          <w:b w:val="false"/>
          <w:bCs/>
          <w:lang w:val="ru-RU"/>
        </w:rPr>
        <w:t>Э</w:t>
      </w:r>
      <w:r>
        <w:rPr>
          <w:b w:val="false"/>
          <w:bCs/>
        </w:rPr>
        <w:t>тикет» – это практический педагогический курс дл</w:t>
      </w:r>
      <w:r>
        <w:rPr/>
        <w:t>я развития навыков межличностного взаимодействия детей со сверстниками и взрослыми.  Знания, полученные детьми на таких занятиях, дадут им представление об искусстве человеческих взаимоотношений.</w:t>
      </w: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bCs/>
        </w:rPr>
        <w:t xml:space="preserve">Актуальность и социальная значимость данного курса </w:t>
      </w:r>
      <w:r>
        <w:rPr/>
        <w:t>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Курс предполагает активное включение в творческий процесс учащихся, родителей, учителей, классных воспитателей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Практическая значимость данного курса со</w:t>
      </w:r>
      <w:r>
        <w:rPr/>
        <w:t>стоит в том, что отношение к окружающей действительности формируется в совместной деятельности учителя и учащихся, а нормы нравственного поведения «выращиваются» с 1 класса.</w:t>
      </w:r>
    </w:p>
    <w:p>
      <w:pPr>
        <w:pStyle w:val="Normal"/>
        <w:ind w:firstLine="709"/>
        <w:jc w:val="both"/>
        <w:rPr/>
      </w:pPr>
      <w:r>
        <w:rPr/>
        <w:t>Хорошие манеры - характерный признак хорошего воспитания. Поэтому обучение хорошим манерам является такой же важной частью воспитательного процесса, как и обучение грамоте, музыке, иностранному языку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Главная цель обучения заключается в том, чтобы ребенок не только знал как надо вести себя в обществе, но и умел это делать. Понятие “хорошие манеры” связано с воспитанием у ребенка таких достоинств, как чувство такта, деликатности, душевной чуткости и безыскусственности. Игра, обыгрывание жизненных ситуаций, выполнение некоторых упражнений и заданий - это практические методы, широко используемые на уроках культуры общения. На уроках культуры общения можно задавать домашнее задание: “Скажи доброе слово близким, друзьям, знакомым”, “Уходя домой, попрощайся с учителями, одноклассниками, вахтером”, “Поблагодари маму или бабушку ...”, “Попроси прощение у того, кого нечаянно обидел” и т.д. Нарисовать в тетради улыбку, добро, маму, подарок, гимназию и т.д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  <w:lang w:val="ru-RU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грамма рассчитана на 4 года. Курс изучения программы рассчитан на учащихся 1–4-х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лассов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6-11 лет)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. Занятия проходят в 1-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4-х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классах 1 раз в неделю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а базе общеобразовательного учреждения, во внеурочное время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1класс -33 часа, 2-4 класс -34 часа)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ельность занятия в 1 классе в I полугодии – 35 мин, во II полугодии - 40 мин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ельность занятия в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о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2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4 классах 4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0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минут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Цель программы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>-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формирование норм культурного общения и поведения в различных жизненных ситуациях. 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формировать нравственные понят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познакомить учащихся с правилами, нормами поведения в общественных мест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развивать коммуникативные способности школьник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воспитывать взаимоуважение, вежливое обращение, способность чувствовать, понимать себя и другого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развивать адекватную оценочную деятельность, направленную на анализ собственного поведения и поступков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предоставить возможности ребёнку проявить себя и своё отношение к окружающему ми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научить детей всматриваться в мир, в людей, которые рядом, учить строить с ними отношения</w:t>
      </w:r>
    </w:p>
    <w:p>
      <w:pPr>
        <w:pStyle w:val="Normal"/>
        <w:ind w:firstLine="709"/>
        <w:jc w:val="both"/>
        <w:rPr/>
      </w:pPr>
      <w:r>
        <w:rPr/>
        <w:t xml:space="preserve">Основными методами и приемами по реализации программы являются изучение различных видов этикета (больший акцент делается на речевой этикет), приучение школьников к выполнению правил культурного поведения и разъяснение им соответствующих норм морали на основе игровой деятельности, решения проблемных ситуаций. Знания и навыки, которые приобретут  учащиеся на данных занятиях, позволят им быть полноценной личностью, вежливой, способной свободно общаться в обществе с окружающими его людьми. </w:t>
      </w:r>
    </w:p>
    <w:p>
      <w:pPr>
        <w:pStyle w:val="Normal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етоды: словесный (беседа, рассказ, объяснение); практический; наглядный (показ видео и мультимедийных материалов, иллюстраций)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Формы и виды деятельности</w:t>
      </w:r>
      <w:r>
        <w:rPr>
          <w:b w:val="false"/>
          <w:bCs w:val="false"/>
          <w:i w:val="false"/>
          <w:iCs w:val="false"/>
          <w:lang w:val="ru-RU"/>
        </w:rPr>
        <w:t xml:space="preserve">: </w:t>
      </w:r>
      <w:r>
        <w:rPr/>
        <w:t>игровая;</w:t>
      </w:r>
      <w:r>
        <w:rPr>
          <w:lang w:val="ru-RU"/>
        </w:rPr>
        <w:t xml:space="preserve"> </w:t>
      </w:r>
      <w:r>
        <w:rPr/>
        <w:t>познавательная;</w:t>
      </w:r>
      <w:r>
        <w:rPr>
          <w:lang w:val="ru-RU"/>
        </w:rPr>
        <w:t xml:space="preserve"> </w:t>
      </w:r>
      <w:r>
        <w:rPr/>
        <w:t>краеведческая;</w:t>
      </w:r>
      <w:r>
        <w:rPr>
          <w:lang w:val="ru-RU"/>
        </w:rPr>
        <w:t xml:space="preserve"> </w:t>
      </w:r>
      <w:r>
        <w:rPr/>
        <w:t>проектная;</w:t>
      </w:r>
      <w:r>
        <w:rPr>
          <w:lang w:val="ru-RU"/>
        </w:rPr>
        <w:t xml:space="preserve"> </w:t>
      </w:r>
      <w:r>
        <w:rPr/>
        <w:t>сюжетно - ролевые игры;</w:t>
      </w:r>
      <w:r>
        <w:rPr>
          <w:lang w:val="ru-RU"/>
        </w:rPr>
        <w:t xml:space="preserve"> </w:t>
      </w:r>
      <w:r>
        <w:rPr/>
        <w:t>просмотр фильмов, мультфильмов;</w:t>
      </w:r>
      <w:r>
        <w:rPr>
          <w:lang w:val="ru-RU"/>
        </w:rPr>
        <w:t xml:space="preserve"> </w:t>
      </w:r>
      <w:r>
        <w:rPr/>
        <w:t>походы в театр;</w:t>
      </w:r>
      <w:r>
        <w:rPr>
          <w:lang w:val="ru-RU"/>
        </w:rPr>
        <w:t xml:space="preserve"> </w:t>
      </w:r>
      <w:r>
        <w:rPr/>
        <w:t>конкурсы;</w:t>
      </w:r>
      <w:r>
        <w:rPr>
          <w:lang w:val="ru-RU"/>
        </w:rPr>
        <w:t xml:space="preserve"> </w:t>
      </w:r>
      <w:r>
        <w:rPr/>
        <w:t>викторины;</w:t>
      </w:r>
      <w:r>
        <w:rPr>
          <w:lang w:val="ru-RU"/>
        </w:rPr>
        <w:t xml:space="preserve"> </w:t>
      </w:r>
      <w:r>
        <w:rPr/>
        <w:t>посещение библиотек;</w:t>
      </w:r>
      <w:r>
        <w:rPr>
          <w:lang w:val="ru-RU"/>
        </w:rPr>
        <w:t xml:space="preserve"> </w:t>
      </w:r>
      <w:r>
        <w:rPr/>
        <w:t>праздники</w:t>
      </w:r>
      <w:r>
        <w:rPr>
          <w:lang w:val="ru-RU"/>
        </w:rPr>
        <w:t xml:space="preserve">; </w:t>
      </w:r>
      <w:r>
        <w:rPr/>
        <w:t>инсцен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одержание </w:t>
      </w:r>
      <w:r>
        <w:rPr>
          <w:b/>
          <w:sz w:val="22"/>
          <w:szCs w:val="22"/>
          <w:lang w:val="ru-RU"/>
        </w:rPr>
        <w:t>курса</w:t>
      </w:r>
    </w:p>
    <w:p>
      <w:pPr>
        <w:pStyle w:val="Normal"/>
        <w:spacing w:lineRule="auto" w:line="276"/>
        <w:ind w:firstLine="709"/>
        <w:jc w:val="center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</w:rPr>
        <w:t>1 класс</w:t>
      </w:r>
      <w:r>
        <w:rPr>
          <w:b w:val="false"/>
          <w:bCs/>
          <w:sz w:val="22"/>
          <w:szCs w:val="22"/>
          <w:lang w:val="ru-RU"/>
        </w:rPr>
        <w:t>-33 часа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1. Этика общения (8 часов)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брое слово,  что ясный день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юбимые сказки. Объяснение пословицы: «Доброе слово, что ясный день». Волшебные слова. Игра «Волшебный цветик - семицветик». От улыбки станет всем свет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. Ежели вы вежливы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говор о вежливости. Игра «Вежливо - невежливо». Анализ поступков. Небольшие сценки-загадки. Мексиканская сказка «Вежливый кролик». Сказка Л.Н.Толстого «Белка и волк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. Да здравствует мыло душисто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а «В сказочной стране будильника». Беседа о режиме дня. Конкурс о предметах туалета в виде загадок, пословиц, стихов. Обсуждение предварительно нарисованных рисунк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4. Когда идёшь по улице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а поведения на улице. Беседа об уважении. Разыгрывание сценок. Золотое правило этики. Применение правил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5. Узнай себя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в сказку: на маленькой полянке, у озера, в райском уголке, в подводном царств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6. Нам счастья не сулит обида чья-то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каз В.Осеевой «Кто наказал его?». Беседа. Игра «Волшебный цветик-семицветик»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7. Подарок коллективу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рок-сюрприз.  Игры. Чаепити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8. Подарок коллективу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рок-сюрприз.  Игры. Чаепитие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2. Этикет (8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9. Простые правила этикет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. Решение задач по культуре поведения. Из истории правил этикет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0. Повседневный этике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 ситуаций. Стихотворение С.Михалкова «Одна рифма». А.Барто «Почему телефон занят». Ответы на вопросы. Игра «Можно - нельзя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1. Весёлые правила хорошего тон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книгой А.Гольдниковой «Хорошие манеры в рисунках и примерах». Работа с картинками. Сценки-миниатюр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12. Сказка об Этикете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а «Любимые блюда» и чем их есть. Продолжение сказки об этикет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3. Продолжение сказки об этикет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ставка детских рисунков. Знакомство с таблицами о правильном поведении за столом. Продолжение сказки об Этикет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4. Путешествие в страну Этикета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ое занятие за столом. Игра «Волшебное зеркало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5. Просим к столу. Новогодний праздник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6. Просим к столу. Новогодний праздник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3. Этика отношений с окружающими (9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17. Путешествие в волшебную сказку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а с доброй феей. Игра с пословицами. Золотое правило этикет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8. Я могу быть волшебнико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емонстрация иллюстраций к путешествию. Приём свитка. Приём нахождения пословицы по её частям. Игра в «Лепесток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19. Маленькое дело лучше большого безделья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е живой картины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20. Любимый уголок родной природы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рта мест отдыха. Стихотворения о Родине. Песня «С чего начинается Родина?». Рисунки о любимом мест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1. У каждого народа свои геро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тавка рисунков. Пословицы и поговорки разных народов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2. Мы соберём большой хоровод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а-праздник в форме хоровод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3. Я люблю маму милую мою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ихотворение Лившица «Разговор». Благинина «В тишине». Собирательный образ мам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4. Поздравляем наших ма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е в виде праздника. Концерт детей. Выставка рисунков. Поделки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25. Люби всё живое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накомство с репродукциями, музыкальными произведениями о природе. Игра «на лужайке». Народные изречения о природе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Этика отношений в коллективе (8 часов)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6. Если радость на всех одна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а для всех. «Уважая человека, уважаешь себя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7. Мой класс – мои друзья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 на листочках «За что наказали» и «За что поощрили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8. Самолюб никому не люб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а «Светофор». Рассказ В.Осеевой «Долг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9. Поиграем и подумаем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а «Собери букет». Игра «Прополка сорняков». Сочинение песенки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0. О дружбе мальчиков и девочек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рассказом Е.Пермяка «Надёжный человек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1. Путешествие в мир мудрых мыслей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е книги мудрости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32. Доброта что солнце.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ое занятие. Игры. Песни. Собирание лепестков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33. Доброта что солнце.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ое занятие. Игры. Песни. Собирание лепестков.</w:t>
      </w:r>
    </w:p>
    <w:p>
      <w:pPr>
        <w:pStyle w:val="Normal"/>
        <w:spacing w:lineRule="auto" w:line="276"/>
        <w:jc w:val="center"/>
        <w:rPr>
          <w:b w:val="false"/>
          <w:b w:val="false"/>
          <w:bCs/>
          <w:i w:val="false"/>
          <w:i w:val="false"/>
          <w:iCs/>
          <w:sz w:val="22"/>
          <w:szCs w:val="22"/>
          <w:u w:val="none"/>
          <w:lang w:val="ru-RU"/>
        </w:rPr>
      </w:pPr>
      <w:r>
        <w:rPr>
          <w:b w:val="false"/>
          <w:bCs/>
          <w:i w:val="false"/>
          <w:iCs/>
          <w:sz w:val="22"/>
          <w:szCs w:val="22"/>
          <w:u w:val="none"/>
        </w:rPr>
        <w:t>2 класс</w:t>
      </w:r>
      <w:r>
        <w:rPr>
          <w:b w:val="false"/>
          <w:bCs/>
          <w:i w:val="false"/>
          <w:iCs/>
          <w:sz w:val="22"/>
          <w:szCs w:val="22"/>
          <w:u w:val="none"/>
          <w:lang w:val="ru-RU"/>
        </w:rPr>
        <w:t>-34 часа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1. Этика общения (7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1. Если песни петь, с ними веселей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говор о вежливости. Что значит быть воспитанным? От улыбки станет всем теп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. Добрым жить на белом свете радостно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в сказку Волкова «Волшебник Изумрудного города». Разговор о доброте и смелости. Конкурс рисунков о путешествии друзей к Гудвину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. Добро творить – себя веселить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очное путешествие в выставочный зал. Выставка рисунков о добр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4. Подумай о других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 о добре, о добрых поступках. Чтение отрывка из сказки Волкова «Волшебник Изумрудного города». Раскрытие правила «Поступай всегда так, как бы ты хотел, чтобы поступали по отношению к тебе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5. Подарок коллективу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рок-сюрприз, урок общен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6. Делу – время, потехе - час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яснение пословицы: «Делу – время, потехе - час». Изготовление значка - вежливость. Работа в группах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7. Чего в другом не любишь, того и сам не дела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ставка значков для школы вежливости. Разговор о доброжелательности и равноправии в отношениях. Заучивание волшебного правила: «Чего в другом не любишь, того и сам не делай»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2. Этикет (8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8. По  правилам этикет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: «Что такое этикет?» Путешествие по лабиринту этикетных правил. Решение задач по культуре поведения. Объяснение пословицы: «Уважая человека – уважаешь себя»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9. Приглашение к столу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в страну Этикета. Практическое занятие за столом. Разыгрывание сценок, где действующие лица сказочные герои. Игра «Концерт для именинников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0. Вот школа, дом, где мы живе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бор этикетных ситуаций в форме «Экзамен». Формулирование правил этикет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11. Вот магазин, куда идем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правилами этикета в магазине. Разыгрывание ситуаци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2. Дороги, транспорт, пеший путь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а «Светофор». Практическое занятие по правилам дорожного движения. Знакомство с правилами этикета в транспорт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3. Лес, речка, луг, где можно отдохнуть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на лесную полянку. Знакомство с правилами поведения в лесу, на лугу, на речк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  14. Лес, речка, луг, где можно отдохнуть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на лесную полянку. Знакомство с правилами поведения в лесу, на лугу, на речк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5. В гостях у Веж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вогодний праздник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 w:val="false"/>
          <w:bCs/>
          <w:sz w:val="22"/>
          <w:szCs w:val="22"/>
        </w:rPr>
        <w:t>Раздел 3. Этика отношений с окружающими (9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16. Подари другому радость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овая программа «Хоровод вокруг елки». Составление предложения «Подари другому радость». Беседа на тему: «Кому и как мы можем дарить радость»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7. От чего зависит настроение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 «От чего зависит настроение». Знакомство с правилами создания хорошего настроения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8. Не стесняйтесь доброты своей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арок Старичку - лесовичку  и гномику Пыху. Создание газеты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9. Мой дом – моя семья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скуссия на тему: «Какой домик нужно построить гномику Пыху и Старичку - лесовичку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0. В труде человек хорошее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ое занятие: «Наш общий дом»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1. Все на белом свете солнышкины дет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на полянку к Старичку – лесовичку и гномику Пыху. Сказка С. Маршака «Двенадцать месяцев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2. Поздравляем наших ма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нятие в виде праздника. Концерт для мам. Выставка рисунков и поделок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3. Со взрослыми и сверстникам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тогаллерея «Мой самый лучший друг». Беседа «Кого я могу назвать своим лучшим другом». Советы-пословицы о добре. Добрый совет другу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4. Цени доверие других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ое занятие по теме «Этика отношений с окружающими». Письмо гномику Пыху и Старичку - лесовичку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Этика отношений в коллективе (10 часов)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5. Как здорово, что все мы здесь сегодня собрались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 «Как провели каникулы». Общеколлективная цветопись настроения. Беседа о том, как можно улучшить настроение. Песня «Настоящий друг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6. Советуем друг другу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гра. Разговор с волшебным зеркальцем: «Свет мой, зеркальце, скажи, да всю правду доложи. Что мне посоветуют ребята в классе?»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7. Общее и особенное для мальчиков и девоче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бор советов для мальчиков и для девочек. Составление требований к классному коллективу. Выбор ответственных за выполнение этих советов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8. Поговорил бы кто со мной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к дедушке Этикету. Практическая работа по составлению своего разговора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9. Путешествие по весеннему лесу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кскурсия в парк, лес, в процессе которой вырабатываются правила поведения в лесу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30. Подарок коллектив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лективная деятельность, в процессе которой каждый ребенок должен проявить себя. Даря свои умения, знания, таланты, мысли коллективу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1. Делаем газету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 о работе по курсу «Этическая грамматика» за год. Дети выражают свои впечатления и пожелания приемом «свитка», который после прочтения помещаются в газету. Оформление газеты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32. Доброта что солнце.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ое занятие. Игры. Песни. Собирание лепестков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33. Доброта что солнце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ое занятие. Игры. Песни. Собирание лепестков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4. Подарок коллективу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Урок-сюрприз, урок общения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u-RU"/>
        </w:rPr>
      </w:pPr>
      <w:r>
        <w:rPr>
          <w:b w:val="false"/>
          <w:bCs/>
          <w:i w:val="false"/>
          <w:iCs/>
          <w:sz w:val="22"/>
          <w:szCs w:val="22"/>
          <w:u w:val="none"/>
        </w:rPr>
        <w:t>3 класс</w:t>
      </w:r>
      <w:r>
        <w:rPr>
          <w:b w:val="false"/>
          <w:bCs/>
          <w:i w:val="false"/>
          <w:iCs/>
          <w:sz w:val="22"/>
          <w:szCs w:val="22"/>
          <w:u w:val="none"/>
          <w:lang w:val="ru-RU"/>
        </w:rPr>
        <w:t>-34 часа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1. Этика общения (8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дравствуйте все!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Здравствуйте!» Что означает это слово? Это проявление доброжелательного отношения к каждому. Это значит начать встречу с доброжелательности, с улыбк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. Будем беречь друг друг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треча с феей Добра. Есть страна, где хозяйничает фея Зла. Она сделала так, что люди разучились беречь друг друга. В этой стране все печально и трудно. Фея Добра учит быть вежливыми, внимательными, уважительными, доброжелательными, благодарным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. Дружим с добрыми словам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дет работа по «превращению» слов. Жадность заменяется щедростью, зависть – доброжелательностью, расположенностью, добродушием. Грубость – нежностью, лаской, снисходительностью. Жестокость – жалостью, сочувствием и т.д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4. Любим добрые поступк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имся видеть добрые поступки вокруг. Разучивание песни кота Леопольда о добрых делах. Соединение добрых слов и добрых поступков в единую цепочку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5. Подари дело и слово доброе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сказывания детей, особенно о тех, кого не всегда любят и замечают в классе, всего того хорошего, чего он заслужил. Дополнение этих характеристик учителем. Запись этих высказываний на магнитофон – это память для ребят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6. Умеем общаться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быть приятными окружающим и себе, надо соблюдать определенные правила. Главное из них – проявлять уважение к другому человеку: уметь видеть его настроение и считаться с ним, уметь поддержать интерес, считаться с желанием другого, уступать ему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7. Каждый интересен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ти говорят стоящему (по очереди), чем он им интересен. Учитель добавляет, где необходимо, свои суждения. Подчеркнуть, как интересно в классе, когда каждый имеет свою изюминку, и всем от этого хорошо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8. Подарок коллективу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аивается общий праздник общения, где каждый дарит коллективу подарок: выдумку, песенку, рассказ …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2. Этикет (7 часов)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9. Премудрости дедушки Этикета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икет – свод правил поведения человека в разных жизненных ситуациях. Постижение этой мудрости, чтобы достойно жить среди люд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0. За столом с дедушкой Этикето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лективное чаепитие. Обыгрывание ситуаций поведения за столом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1. Школьные правила этикет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ыгрывание сценок поведения в раздевалке, встреча с классом, поведение в столовой, на уроке. Дети импровизируют ситуаци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2. Когда рядом много люде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тся ряд правил поведения в общественных местах: на улице, в магазине, в транспорте, в театре, в музее, в библиотек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3. Как решать семейные проблемы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волнующих детей семейных проблем: чтобы не произошла ссора, чтобы не было крика, чтобы нравилось быть дом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4. Чистый ручеек вашей речи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ти импровизируют, передавая разговор у «костра» воображаемых героев. Речь должна быть полноводной, как река, ничто не должно мешать ее течению, засорять ее поток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5. Встречаем Новый год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ассный «Огонек» с праздничным столом.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3. Этика отношений с окружающими (10 часов)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Тема 16. Душа – это наше творени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ование любимого сказочного героя, наделенными теми качествами, какими хочет обладать ребенок. Обсуждение ситуаций: «Я плачу, когда …», «Я смеюсь, когда …», «Я радуюсь, когда …»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7. Отворите волшебные двери добра и доверия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ушевные силы могут изменить жизненные ситуации: чтобы не остаться одиноким, добро украшает мир, делает его разнообразнее. Волшебные двери сердца – двери добра и довер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8. Хорошие песни к добру веду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ти поют ту песню, которую выбирает большинство. Рисование любимых героев песен. Выставка рисунк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9. Вглядись в себя, сравни с другими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ышление о главном в человеке. Все мы разные, у каждого свое мироощущение и представление о жизни. Каждый человек индивидуален. Вглядываясь в себя и в других, мы задумываемся о хорошем и плохом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0. Помоги понять себя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алог, в котором дети раскрываются друг перед другом: где живет, с кем проводит время, какая семья, что больше всего любит делать дома, что интересно, что не любит и т.д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1. О настоящем и поддельно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– это то, что реально существует и влияет на наши чувства, поступки, жизнь. И это не только все живое: люди, животные, природа, но и понятия, которые определяют наши отношения ко всему окружающему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2. Тепло родного дом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о ли всей семье собираемся и обсуждаем общие и наболевшие проблемы? Тепло дома должно согревать всех его обитателе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3. Поздравляем наших мам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нятие в виде праздник. Приглашаем мам, бабушек, сестер, дарим им тепло и подарки. Выставка рисунков «Портрет моей мамы, бабушки, сестры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4. Цветы, цветы – в них Родины душ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веты – это живое воплощение, отклик Родины на наше чувство, живая ниточка, связывающая нашу жизнь с местом, где мы родились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5.Когда солнце тебе улыбается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ое занятие – праздник весны и песни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Этика отношений в коллективе (9 часов)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6. Чтобы быть коллективом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адачи: преодолеть все плохое в коллективе. Каждый намечает свой путь, каждый сам себе дает задание в этом пути. И радость тоже общая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7. Коллектив начинается с мен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 жить в коллективе, будучи очень разными? Что считать хорошим в коллективе, что плохим? Рассматривание сходных позиций к другим людям, друг к другу. Качества, которыми надо обладать, чтобы: считаться твоим другом; заслужить твое уважение; вызвать симпатию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8. Подарок коллектив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нятие проводится по традиционной методике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9. Секретные советы девочкам и мальчика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просник отдельно для мальчиков и девочек, заполнение секретных карточек. При обсуждении заполняется общий «свиток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0. Скажи себе сам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ый пробует написать, чем он доволен в самом себе, а чем нет и почему. Задание на будущее и цель, как достичь намеченное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31. Вот и стали добрей и умн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шествие по лабиринту мудрых откровений, которые помогли нам лучше понять себя, других, стать строже к себе и добрее, снисходительнее к другим, помогли стать умней и добрей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32. Школе посвящае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лючительный праздник со всеми элементами этической направленности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33. Школе посвящае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лючительный праздник со всеми элементами этической направленности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34. Подарок коллектив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аивается общий праздник общения, где каждый дарит коллективу подарок: выдумку, песенку, рассказ …</w:t>
      </w:r>
    </w:p>
    <w:p>
      <w:pPr>
        <w:pStyle w:val="Normal"/>
        <w:spacing w:lineRule="auto" w:line="276"/>
        <w:ind w:firstLine="709"/>
        <w:jc w:val="center"/>
        <w:rPr>
          <w:b w:val="false"/>
          <w:b w:val="false"/>
          <w:bCs/>
          <w:i w:val="false"/>
          <w:i w:val="false"/>
          <w:iCs/>
          <w:sz w:val="22"/>
          <w:szCs w:val="22"/>
          <w:u w:val="none"/>
          <w:lang w:val="ru-RU"/>
        </w:rPr>
      </w:pPr>
      <w:r>
        <w:rPr>
          <w:b w:val="false"/>
          <w:bCs/>
          <w:i w:val="false"/>
          <w:iCs/>
          <w:sz w:val="22"/>
          <w:szCs w:val="22"/>
          <w:u w:val="none"/>
        </w:rPr>
        <w:t>4 класс</w:t>
      </w:r>
      <w:r>
        <w:rPr>
          <w:b w:val="false"/>
          <w:bCs/>
          <w:i w:val="false"/>
          <w:iCs/>
          <w:sz w:val="22"/>
          <w:szCs w:val="22"/>
          <w:u w:val="none"/>
          <w:lang w:val="ru-RU"/>
        </w:rPr>
        <w:t>-34 часа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i w:val="false"/>
          <w:i w:val="false"/>
          <w:iCs/>
          <w:sz w:val="22"/>
          <w:szCs w:val="22"/>
          <w:u w:val="none"/>
        </w:rPr>
      </w:pPr>
      <w:r>
        <w:rPr>
          <w:b w:val="false"/>
          <w:bCs/>
          <w:i w:val="false"/>
          <w:iCs/>
          <w:sz w:val="22"/>
          <w:szCs w:val="22"/>
          <w:u w:val="none"/>
        </w:rPr>
        <w:t>Раздел 1. Этика общения (7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глянись внимательно вокруг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нескольких педагогических задач, в которых рассматриваются качества людей: гордость, скромность, достоинство. Вывод: в проявлениях человека, его поведении проступают нравственные качества характера, то есть различные формы поведения, поступки характеризуют человека кК личность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.  Умение быть самим собо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есть воспитать трудно. А обманывать легко. Тем упорнее необходимо бороться за чистоту этого важнейшего свойства душ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. Что достойно гражданин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ние понятий гражданин, гражданственность, гражданская активность. Определение своей роли в жизни школы, класса, в любом действовании во имя блага или радости других – шаг гражданин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4. Даже будни может труд сделать праздничными днями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уд воспитывает человека, а плоды его труда украшают жизнь. Не случайно говорят: «Где нет труда, сады там не цветут». Труд – это не только физическая работа. Трудиться приходится карандашом над книгой… воспитание себя – тоже труд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5. Праздник школьного вальс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виз: «Не жди. Когда тебе устроят праздник, будь активным его устроителем!» роль вальса в школьной жизн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6. Приглашение к зеркалу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ый задает волшебный вопрос: «Ну-ка, зеркальце, скажи, да всю правду доложи…» зеркало должно быть доброжелательным и тактичным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7. Приглашение к зеркалу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ый задает волшебный вопрос: «Ну-ка, зеркальце, скажи, да всю правду доложи…» зеркало должно быть доброжелательным и тактичным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2. Этикет (8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8. «Обычай – деспот меж людей» А.С. Пушкин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ние истории русского этикета. Нормы этикета складывались постепенно в результате отбора из правил поведения в области культуры взаимоотношений люде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9. Твой стиль поведения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обраться, что же должно и что не должно быть свойственно стилю поведения воспитанного человека. Работа с пословицами. Придумывание системы отношений в коллектив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10. Твой стиль поведения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обраться, что же должно и что не должно быть свойственно стилю поведения воспитанного человека. Работа с пословицами. Придумывание системы отношений в коллектив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1. Мальчики. Девочк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бор наиболее важных советов в этике поведения для мальчиков и для девочек. Обыгрывание: у девочек и мальчиков по свитку, в которые они записывают свои совет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2. Поиграем и подумае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сказывание впечатлений о незнакомом человеке по фотографии. Убеждение в том, что в мерке о любом человеке должна присутствовать доброжелательность. Ролевые игр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3. Когда какое слово молвить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ие разговаривать – искусство весьма не простое. Каждый человек несет ответственность за произнесенное слово. Бестактное слово – угроза здоровью, так как оно больно ранит, угроза мирным отношениям, начало взаимных обид и ссор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4. За общим столо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необходимости сервировки праздничного стола, умения вести себя за столом. Организация стола общими усилиями. Закрепление навыков этикет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5. Доброта и доброжелательность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брота – глубокое и широкое понятие – чуткость, отзывчивость, деликатность по отношению к другим людям, а доброжелательность – составная часть доброты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3. Этика отношений с окружающими (9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6. «Поспешай делать добро». (народная мудрость)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овые моменты. Ролевые игры. Изречения, пословицы на тему добра. Назначение человека – творить добро. Призыв: «Люди Земли, мыслите, думайте, творите Добро!»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7. «Думай хорошо, и мысли созреют в добрые поступки» (Л.Н. Толстой)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изнь предлагает разные ситуации, и очень важно думать, как поступить. Суметь защитить свое человеческое достоинство. Противостоять злу, несправедливости, наказать зло – добрый поступок, требующий большого мужества. Необходимо защищать доброе и в себе, и в других. Решительно давать отпор злу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8. Родительский до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левые игры. Как избежать проявления в семье лени. Грубости, несдержанности, каприз, претензий. Повседневные обязанности – это капли, из которых сливается море человеческого долг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19. Любите ваших матере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го грустнеют мамины глаза? Как сократить минуты грусти. Печали, душевных огорчений наших мам? Разыгрывание ситуаций. Анкета «Насколько вы знаете своих мам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0.  «Поздравляем наших мам»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гонек», посвященный мамам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1. О тех, кто сердце отдал людя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юбовь, как и доброта, должна быть активной, проявлять себя. Самая чистая, действенная и светлая любовь – это любовь к матери и к Родине. Разговор о воевавших и отстоявших нашу Родину от бед и невзгод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2. Умей быть щедры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 разницу между «быть щедрым» и «быть добрым». Любовь и забота о других – вот основа человеческой щедрости. Ролевые игр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3. Праздник благодарност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ие каждого в празднике, внесение своих предложени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4. Добрыми делами славен человек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 с изречениями. Для осмысления себя – анкета с целью увидеть и откликнуться на хорошее, остановиться, подумать, чтобы знать, куда и как двигаться дальше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Этика отношений в коллективе (10 часов)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5. Расскажи мне обо мне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о сложившейся традиции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6. Присмотритесь друг к друг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базе сказки об охотнике прийти к выводу. Что вместе, в коллективе, где один за всех и все за одного – надежно, радостно, легко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ма 27. Подарок коллектив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лективная деятельность, в которой проявляется, как сложились отношения детей, подведение итогов навыков этического поведения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8. Я, ты, мы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тому, чтобы товарищество, солидарность, единство, общность интересов, общие дела легли в основу отношений в детском коллективе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29. О дружбе мальчиков и девочек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говор о нормах этического отношения мальчиков и девочек. Работа с таблицей требований к мальчикам и девочкам. Каждый аргументирует свое согласие или несогласие с пунктами таблицы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0. Не хуже других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левые игры. Работа с изречениями. Принцип: покупаю, добываю. Костьми ложусь, а захватываю только для того, чтобы выглядеть «не хуже людей», – очень опасный принцип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1. «Скажи себе сам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исать пять нравственных качеств, важных для человека. Напротив каждого – собственная оценка себя. Ролевые игры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2. Храни достоинство свое повсюду, человек!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говор за круглым столом. Обмен мнениями, суждениями, знаниями в поисках общего решения проблемы. Достойный человек не тот, у кого нет недостатков. А тот, у кого есть достоинство. Наметить путь достижения и обретения своего достоинства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3. Храни достоинство свое повсюду, человек!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говор за круглым столом. Обмен мнениями, суждениями, знаниями в поисках общего решения проблемы. Достойный человек не тот, у кого нет недостатков. А тот, у кого есть достоинство. Наметить путь достижения и обретения своего достоинства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а 34. Добрыми делами славен человек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 с изречениями. Для осмысления себя – анкета с целью увидеть и откликнуться на хорошее, остановиться, подумать, чтобы знать, куда и как двигаться дальше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 w:val="false"/>
          <w:i w:val="false"/>
          <w:iCs/>
          <w:sz w:val="28"/>
          <w:szCs w:val="28"/>
          <w:u w:val="none"/>
        </w:rPr>
      </w:pPr>
      <w:r>
        <w:rPr>
          <w:b/>
          <w:i w:val="false"/>
          <w:iCs/>
          <w:sz w:val="28"/>
          <w:szCs w:val="28"/>
          <w:u w:val="none"/>
        </w:rPr>
        <w:t>Тематическое планирование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>1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64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>Этика общ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е слово что ясный ден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Если вы вежлив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а здравствует мыло душисто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идёшь по улиц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знай себ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Нам счастья не сулит обида чья-т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стые правила этике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вседневный этик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есёлые правила хорошего то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казка об этике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должение сказки об этике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в страну этике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сим к стол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сим к стол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/>
                <w:sz w:val="22"/>
                <w:szCs w:val="22"/>
              </w:rPr>
              <w:t>Этические нормы отношений с окружающи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в волшебную сказ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Я могу быть волшебник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аленькое дело лучше большого бездель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мый уголок родной Отчизн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 каждого героя свои геро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ы соберём большой хоров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Я люблю маму милую мо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здравляем наших ма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 всё живо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а отношений в коллекти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Если радость на всех од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ой класс – мои друзь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амолюб никому не лю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играем и подумае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дружбе мальчиков и девоче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в мир добрых мысл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 xml:space="preserve">Доброта что солнце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 xml:space="preserve">Доброта что солнце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center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en-US"/>
        </w:rPr>
        <w:t>2</w:t>
      </w:r>
      <w:r>
        <w:rPr>
          <w:b w:val="false"/>
          <w:bCs/>
          <w:sz w:val="22"/>
          <w:szCs w:val="22"/>
        </w:rPr>
        <w:t xml:space="preserve">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64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а общени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Если песни петь, с ними весел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ым жить на белом свете радостн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 творить – себя весели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умай о други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елу – время, потехе - ча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его в другом не любишь, того и сам не дела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  правилам этике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глашение к столу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от школа, дом, где мы живе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от магазин, куда иде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роги, транспорт, пеший пу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ес, речка, луг, где можно отдохну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ес, речка, луг, где можно отдохну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 гостях у Веж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ческие нормы отношений с окружающи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и другому радос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т чего зависит настро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Не стесняйтесь доброты сво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ой дом – моя семь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 труде человек хороше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се на белом свете солнышкины дет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здравляем наших ма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о взрослыми и сверстника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Цени доверие други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а отношений в коллекти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  <w:t>Как здорово, что все мы здесь сегодня собралис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оветуем друг друг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бщее и особенное для мальчиков и девоче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говорил бы кто со мн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по весеннему лес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елаем газет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та что солнц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та что солнц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64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а общ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Здравствуйте все!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Будем беречь друг друг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ружим с добрыми словами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м добрые поступ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и дело и слово добро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меем общатьс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аждый интерес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емудрости дедушки Этике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За столом с дедушкой Этикет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Школьные правила этике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рядом много люд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ак решать семейные пробл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истый ручеек вашей реч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стречаем Новый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/>
                <w:sz w:val="22"/>
                <w:szCs w:val="22"/>
              </w:rPr>
              <w:t>Этические нормы отношений с окружающи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уша – это наше твор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творите волшебные двери добра и довер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Хорошие песни к добру веду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глядись в себя, сравни с други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моги понять себ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настоящем и поддельн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Тепло родного дом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здравляем наших ма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Цветы, цветы – в них Родины душ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солнце тебе улыбаетс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а отношений в коллекти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тобы быть коллектив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ллектив начинается с мен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екретные советы девочкам и мальчика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кажи себе са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от и стали добрей и умн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Школе посвящаетс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Школе посвящаетс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64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а общени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глянись внимательно вокруг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мение быть самим соб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то достойно граждани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аже будни может труд сделать праздничными дня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аздник школьного вальс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глашение к зеркал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глашение к зеркал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/>
                <w:sz w:val="22"/>
                <w:szCs w:val="22"/>
              </w:rPr>
              <w:t>Этик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Обычай – деспот меж людей» А.С. Пушки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Твой стиль повед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Твой стиль повед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альчики. Девоч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играем и подумае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какое слово молви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За общим стол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та и доброжелательнос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/>
                <w:sz w:val="22"/>
                <w:szCs w:val="22"/>
              </w:rPr>
              <w:t>Этические нормы отношений с окружающи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Поспешай делать добро» (народная мудрость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Думай хорошо, и мысли созреют в добрые поступки» (Л.Н. Толстой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Родительский д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те ваших матер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Поздравляем наших мам»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тех, кто сердце отдал людя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мей быть щедры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аздник благодарност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ыми делами славен челове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тика отношений в коллекти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  <w:t>Расскажи мне обо мн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смотритесь друг к друг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Я, ты, мы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дружбе мальчиков и девоче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Не хуже други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Скажи себе сам»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Храни достоинство свое повсюду, человек!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Храни достоинство свое повсюду, человек!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  <w:t>Добрыми делами славен человек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6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6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ланирова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1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695"/>
        <w:gridCol w:w="1056"/>
        <w:gridCol w:w="1404"/>
        <w:gridCol w:w="1601"/>
      </w:tblGrid>
      <w:tr>
        <w:trPr>
          <w:trHeight w:val="82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е слово что ясный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Если вы вежлив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а здравствует мыло душисто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идёшь по улиц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знай себ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Нам счастья не сулит обида чья-т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стые правила этике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вседневный этике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есёлые правила хорошего то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казка об этик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должение сказки об этик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в страну этике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сим к стол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осим к стол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в волшебную сказк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Я могу быть волшебнико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аленькое дело лучше большого бездель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мый уголок родной Отчиз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 каждого героя свои геро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ы соберём большой хоров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Я люблю маму милую мо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здравляем наших ма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 всё живо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Если радость на всех од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ой класс – мои друзь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амолюб никому не лю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играем и подумае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дружбе мальчиков и девоче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в мир добрых мыс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 xml:space="preserve">Доброта что солнце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 xml:space="preserve">Доброта что солнце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4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2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719"/>
        <w:gridCol w:w="1044"/>
        <w:gridCol w:w="1380"/>
        <w:gridCol w:w="1613"/>
      </w:tblGrid>
      <w:tr>
        <w:trPr>
          <w:trHeight w:val="82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Если песни петь, с ними весел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ым жить на белом свете радост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 творить – себя весели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умай о друг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елу – время, потехе - час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его в другом не любишь, того и сам не дела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  правилам этикет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глашение к столу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от школа, дом, где мы живе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от магазин, куда иде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роги, транспорт, пеший пу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ес, речка, луг, где можно отдохну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ес, речка, луг, где можно отдохну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 гостях у Веж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и другому рад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т чего зависит настро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Не стесняйтесь доброты сво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ой дом – моя семь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 труде человек хороше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се на белом свете солнышкины дет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здравляем наших м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о взрослыми и сверстникам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Цени доверие друг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  <w:t>Как здорово, что все мы здесь сегодня собралис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оветуем друг друг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бщее и особенное для мальчиков и девочек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говорил бы кто со мно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утешествие по весеннему лес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елаем газет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та что солнц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та что солнц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4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3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695"/>
        <w:gridCol w:w="1068"/>
        <w:gridCol w:w="1368"/>
        <w:gridCol w:w="1625"/>
      </w:tblGrid>
      <w:tr>
        <w:trPr>
          <w:trHeight w:val="82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Здравствуйте все!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Будем беречь друг друга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ружим с добрыми словами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м добрые поступк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и дело и слово добро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меем общатьс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аждый интересен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емудрости дедушки Этикет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За столом с дедушкой Этикет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Школьные правила этикет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рядом много люде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ак решать семейные проблем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истый ручеек вашей реч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стречаем Новый год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уша – это наше творе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творите волшебные двери добра и довер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Хорошие песни к добру веду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глядись в себя, сравни с други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моги понять себ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настоящем и поддель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Тепло родного дом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здравляем наших ма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Цветы, цветы – в них Родины ду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солнце тебе улыбаетс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тобы быть коллектив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ллектив начинается с мен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екретные советы девочкам и мальчика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Скажи себе са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Вот и стали добрей и умне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Школе посвящаетс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Школе посвящаетс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4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707"/>
        <w:gridCol w:w="1068"/>
        <w:gridCol w:w="1380"/>
        <w:gridCol w:w="1601"/>
      </w:tblGrid>
      <w:tr>
        <w:trPr>
          <w:trHeight w:val="82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глянись внимательно вокруг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мение быть самим собо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Что достойно гражданин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аже будни может труд сделать праздничными дня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аздник школьного вальс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глашение к зеркал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глашение к зеркал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Обычай – деспот меж людей» А.С. Пушкин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Твой стиль повед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Твой стиль повед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Мальчики. Девочк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играем и подумае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Когда какое слово молвит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За общим стол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ота и доброжелательност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Поспешай делать добро» (народная мудрость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Думай хорошо, и мысли созреют в добрые поступки» (Л.Н. Толстой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Родительский д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Любите ваших матере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Поздравляем наших мам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тех, кто сердце отдал люд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Умей быть щедры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аздник благодарност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Добрыми делами славен челове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  <w:t>Расскажи мне обо мн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рисмотритесь друг к дру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Подарок коллектив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Я, ты, мы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О дружбе мальчиков и девоче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Не хуже други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«Скажи себе сам»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Храни достоинство свое повсюду, человек!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</w:rPr>
              <w:t>Храни достоинство свое повсюду, человек!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  <w:t>Добрыми делами славен человек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В результате прохождения программы внеурочной деятельности предполагается достичь следующих результатов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Первый уровень результатов – учащиеся должны знать о моральных нормах и правилах нравственного поведения, в том числе об этических нормах взаимоотношений в семье, между поколениями, носителями разных убеждений, представителями различных социальных групп. Для достижения данного уровня результатов необходимо: сформировать позитивное отношение учащихся к занятиям этической грамматикой и к этическим нормам взаимоотношения с окружающим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Второй уровень результатов - получение обучающимися опыта переживания и позитивного отношения к базовым ценностям общества. Для достижения данного уровня результатов необходимо: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Воспитать взаимоотношения обучающихся на уровне класса, то есть дружественной среды, в которой каждый ребенок получает практическое подтверждение приобретенных знаний и начинает их ценить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Учащиеся должны получить опыт взаимодействия со сверстниками, старшими и младшими детьми, взрослыми в соответствии с общепринятыми нравственными нормами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Третий уровень результатов - получение обучающимися опыта самостоятельной общественной деятельности, ощущение себя гражданином, социальным деятелем, свободным человеком. Для его достижения необходимо: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сформировать навык взаимодействия обучающихся с представителями различных социальных субъектов, в том числе за пределами образовательного учреждения, в открытой общественной среде. С переходом от одного уровня результатов к другому существенно возрастают воспитательные эффекты:  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н</w:t>
      </w:r>
      <w:r>
        <w:rPr>
          <w:rFonts w:eastAsia="SimSun" w:cs="Times New Roman" w:ascii="Times New Roman" w:hAnsi="Times New Roman"/>
          <w:sz w:val="24"/>
          <w:szCs w:val="24"/>
        </w:rPr>
        <w:t xml:space="preserve">а третьем уровне создаются необходимые условия для участия обучающихся в нравственно ориентированной социально значимой деятельности. Переход от одного уровня воспитательных результатов к другому должен быть последовательным, постоянным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В результате реализации настоящей программы могут быть достигнуты следующие воспитательные результаты:  начальные представления о моральных нормах и правилах нравственного поведения;  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 неравнодушие к жизненным проблемам других людей, сочувствие к человеку, находящемуся в трудной ситуации; 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 уважительное отношение к родителям, к старшим, заботливое отношение к младшим; знание традиций своей семьи и образовательного учреждения, бережное отношение к ним.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SimSun" w:cs="Times New Roman" w:ascii="Times New Roman" w:hAnsi="Times New Roman"/>
          <w:sz w:val="24"/>
          <w:szCs w:val="24"/>
        </w:rPr>
        <w:t xml:space="preserve">У обучающихся будут сформированы универсальные учебные действия, а именно: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- л</w:t>
      </w:r>
      <w:r>
        <w:rPr>
          <w:rFonts w:eastAsia="SimSun" w:cs="Times New Roman" w:ascii="Times New Roman" w:hAnsi="Times New Roman"/>
          <w:sz w:val="24"/>
          <w:szCs w:val="24"/>
        </w:rPr>
        <w:t xml:space="preserve">ичностные универсальные учебные действи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SimSun" w:cs="Times New Roman" w:ascii="Times New Roman" w:hAnsi="Times New Roman"/>
          <w:sz w:val="24"/>
          <w:szCs w:val="24"/>
        </w:rPr>
        <w:t xml:space="preserve"> выпускника будут сформированы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ориентация в нравственном содержании и смысле как собственных поступков, так и поступков окружающих людей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знание основных моральных норм и ориентация на их выполнение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развитие этических чувств — стыда, вины, совести как регуляторов морального поведения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эмпатия как понимание чувств других людей и сопереживание им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Выпускник начальной школы получит возможность для формировани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морального сознания, способности к решению моральных дилемм на основе учѐта позиций партнѐров в общении, ориентации на их мотивы и чувства, устойчивое следование в поведении моральным нормам и этическим требованиям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эмпатии как осознанного понимания чувств других людей и сопереживания им, выражающихся в поступках, направленных на помощь и обеспечение благополучия. 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SimSun" w:cs="Times New Roman" w:ascii="Times New Roman" w:hAnsi="Times New Roman"/>
          <w:sz w:val="24"/>
          <w:szCs w:val="24"/>
        </w:rPr>
        <w:t xml:space="preserve">Регулятивные универсальные учебные действи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нимать и сохранять учебную задачу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ланировать свои действия в соответствии с поставленной задачей и условиями еѐ реализации, в том числе во внутреннем плане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адекватно воспринимать предложения и оценку учителей, товарищей, родителей и других людей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вносить необходимые коррективы в действие после его завершения на основе его оценки и учѐ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 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Познавательные универсальные учебные действи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строить сообщения в устной и письменной форме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осуществлять анализ объектов с выделением существенных и несущественных признаков; 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Коммуникативные универсальные учебные действи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допускать возможность существования у людей различных точек зрения, в том числе не совпадающих с его собственной, и ориентироваться на позицию партнѐра в общении и взаимодействии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учитывать разные мнения и стремиться к координации различных позиций в сотрудничестве; - формулировать собственное мнение и позицию;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- договариваться и приходить к общему решению в совместной деятельности, в том числе в ситуации столкновения интерес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212529"/>
          <w:spacing w:val="0"/>
          <w:sz w:val="16"/>
          <w:szCs w:val="16"/>
          <w:shd w:fill="FFFFFF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16"/>
          <w:szCs w:val="16"/>
          <w:shd w:fill="FFFFFF" w:val="clear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212529"/>
          <w:spacing w:val="0"/>
          <w:sz w:val="19"/>
          <w:szCs w:val="19"/>
        </w:rPr>
      </w:pPr>
      <w:r>
        <w:rPr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pacing w:val="0"/>
          <w:sz w:val="16"/>
          <w:szCs w:val="16"/>
          <w:shd w:fill="FFFFFF" w:val="clear"/>
          <w:lang w:val="ru-RU"/>
        </w:rPr>
        <w:t>Л</w:t>
      </w:r>
      <w:r>
        <w:rPr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pacing w:val="0"/>
          <w:sz w:val="16"/>
          <w:szCs w:val="16"/>
          <w:shd w:fill="FFFFFF" w:val="clear"/>
        </w:rPr>
        <w:t>итератур</w:t>
      </w:r>
      <w:r>
        <w:rPr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pacing w:val="0"/>
          <w:sz w:val="16"/>
          <w:szCs w:val="16"/>
          <w:shd w:fill="FFFFFF" w:val="clear"/>
          <w:lang w:val="ru-RU"/>
        </w:rPr>
        <w:t>а</w:t>
      </w:r>
      <w:r>
        <w:rPr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pacing w:val="0"/>
          <w:sz w:val="16"/>
          <w:szCs w:val="16"/>
          <w:shd w:fill="FFFFFF" w:val="clear"/>
        </w:rPr>
        <w:t>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1. Алясева Е.Ю. Дети и этикет (комплексно-целевая программа) [Электронный ресурс] // http://festival.1september.ru/articles/310354/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2. Смирнов Н.А. Этика и этикет младших школьников: Пособие для учителей и родителей учащихся начальных классов. – М: Школьная Пресса, 2010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3. Щуркова Н.Е. Программа воспитания. – М., 2013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4. Язвенко О.А. «Роль этического воспитания в самореализации личности учащихся» [Электронный ресурс] // http://festival.1september.ru/articles/102404/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5. Мараваль-Ютен С. Искусство общения: друзья и родители. - М: Махаон, 2010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6. Петрович Я. Этикет для начинающих. – М: Добрая книга, 2012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7. Польманн Н. Как завязать галстук: 26 способов / пер.с нем. – М: Астрель, 2012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480" w:hanging="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8. Суслов В.Н. Этикет. Учусь правилам поведения. Тесты, практические задания: учебно-методическое пособие. – Ростов н/Д: Легион, 2019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Segoe UI"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ru-RU" w:bidi="ar-S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Times New Roman"/>
      <w:b/>
      <w:bCs/>
      <w:color w:val="000000"/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4:54:00Z</dcterms:created>
  <dc:creator>Лариса</dc:creator>
  <dc:description/>
  <dc:language>en-US</dc:language>
  <cp:lastModifiedBy>Альбина Суркова</cp:lastModifiedBy>
  <cp:lastPrinted>2021-11-16T20:07:00Z</cp:lastPrinted>
  <dcterms:modified xsi:type="dcterms:W3CDTF">2025-10-22T15:59:36Z</dcterms:modified>
  <cp:revision>9</cp:revision>
  <dc:subject/>
  <dc:title>Управление образования администрации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767D7B4704DFEA3D120A38E787C38_12</vt:lpwstr>
  </property>
  <property fmtid="{D5CDD505-2E9C-101B-9397-08002B2CF9AE}" pid="3" name="KSOProductBuildVer">
    <vt:lpwstr>1049-12.2.0.23131</vt:lpwstr>
  </property>
</Properties>
</file>